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re's something so incredible and yet SO SIMPLE..it boggles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ind........ This is a bit of a read BUT WELL WORTH IT.......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 to do with how you HAVE BEEN SIGNING  your Income Tax form,,,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 knowing the TRUTH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us, the trick employed by the government is to get you to claim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you are an officer of that government. Yeah, you're saying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Man, I'd never be so foolish as to claim that."  I'll betcha $100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 can prove that you did it and that you'll be forced to agree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id you ever sign a tax form, then you did i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Look at the fine print at the bottom of the tax forms you on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igned. You certified and declared that it was correct ("true")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d that you agreed that it was a serious offence to make a fal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turn .....so....basically you  were under an oath and you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under penalties of perjury."  Are you?  Were you?  Perjury i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elony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 xml:space="preserve">To commit a perjury you have to FIRST be under oath (or 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ffirmation).  You know that.  It's common knowledge.  So, to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unished for a perjury you'd need to be under oath, right?  Righ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re's no other way, unless you pretend to be under oath. 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etend to be under oath is a perjury automatically.  There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 no oath.  Hence it's a FALSE oath.  Perjury rests on making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 oath.  So, to claim to be "under penalties of perjury" is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laim that you're under oath.  That claim could be true, could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. But if false, and you knowingly and willingly made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 claim, then you committed a perjury just by making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laim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=======================================================================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Understanding Jurisdiction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n all of history there has been but one successful protes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gainst an income tax.  It is little understood in that light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imarily because the remnants of protest groups still exist, bu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 longer wish to appear to be "anti-government."  They don't talk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uch about these roots.  Few even know them.  We need to go back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 time about 400 years to find this success.  It succeeded on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cause the term "jurisdiction" was still well understood at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ime as meaning "oath spoken."  "Juris," in the original Lati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eaning, is "oath." "Diction" as everyone knows, means "spoken."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protest obviously didn't happen here.  It occurred in England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iven that the origins of our law are traced there, most of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levant facts in this matter are still applicable in this nation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re's what happened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Bible had just recently been put into print.  To that time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nly the churches and nobility owned copies, due to the extreme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igh cost of paper.  Contrary to what you've been taught, it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 the invention of movable type that led to printing this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ther books.  That concept had been around for a very long time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 just had no application.  Printing wastes some paper.  Unti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aper prices fell, it was cheaper to write books by hand than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int them with movable type.  The handwritten versions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utrageously costly, procurable only by those with extreme wealth: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urches, crowns and the nobility. The wealth of the nobility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ttributable to feudalism.  "Feud" is Old English for "oath."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bility held the land under the crown.  But unimproved land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self, save to hunter/gatherers, is rather useless.  Land 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seful to farming.  So that's how the nobility made their wealth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, they didn't push a plow.  They had servants to do it. 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bility wouldn't sell their land, nor would they lease it. The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nted it.  Ever paid rent without a lease?  Then you know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f the landlord raised the rent, you had no legal recourse. 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uld move out or pay.  But what if you couldn't have moved out?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n you'd have a feel for what feudalism was all abou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A tenant wasn't a freeman. He was a servant to the (land)lord,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ble.  In order to have access to the land to farm it, the nobl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quired that the tenant kneel before him, hat in hand, swear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 of fealty and allegiance and kiss his ring (extending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 in that last act to the heirs of his estate). That oa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stablished a servitude.  The tenant then put his plow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ields.  The rent was a variable.  In good growing years it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very high, in bad years it fell.  The tenant was a subsisten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rmer, keeping only enough of the produce of his labors to jus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ustain him and his family.  Rent was actually an "income tax."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nobleman could have demanded 100% of the productivity of h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rvant except ... under the common law, a servant was akin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ivestock.  He had to be fed.  Not well fed, just fed, same a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orse or cow.  And, like a horse or cow, one usually finds it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is benefit to keep it fed, that so that the critter 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ductive. Thus, the tenant was allowed to keep some of his ow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ductivity. Liken it to a "personal and dependent deductions."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freemen of the realm, primarily the tradesmen, were unswor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d unallieged.  They knew it.  They taught their sons the trad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o they'd also be free when grown.  Occasionally they took on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pprentice under a sworn contract of indenture from his father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is parents made a few coins.  But the kid was the bigges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neficiary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He'd learn a trade.  He'd never need to become a tenant farmer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'd keep what he earned.  He was only apprenticed for a term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ears, most typically about seven.  The tradesmen didn't ne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dolescents; they needed someone strong enough to pull his ow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ight.  They did not take on anyone under 13.  By age 21 he'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ve learned enough to practice the craft.  That's when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tract expired.  He was then called a "journeyman."  Had 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de a journey?  No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But, if you pronounce that word, it is "Jur-nee-man."  He wa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man," formerly ("nee"), bound by oath ("jur)."  He'd then go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rk for a "master" (craftsman).  The pay was established, but 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uld ask for more if he felt he was worth more.  And he was fre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quit.  Pretty normal, eh?  Yes, in this society that's quite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rm.  But 400 some years ago these men were the exceptions, no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rule.  At some point, if the journeyman was good at the trade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'd be recognized by the market as a "master" (craftsman)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ople would be begging him to take their children as apprentice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o they might learn from him, become journeymen, and keep what the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arned when manumitted at age 21!  The oath of the tenant ran f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ife.  The oath of the apprentice's father ran only for a term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ears.  Still, oaths were important on both sides.  In fact,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radesmen at one point established guilds (means "gold") a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tection against the potential of the government attempting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ind them into servitudes by compelled oath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When an apprentice became a journeyman, he was allowed a membership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 the guild only by swearing a secret oath to the guild.  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iterally swore to "serve gold."  Only gold.  He swore he'd on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rk for pay!  Once so sworn, any other oath of servitude would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 perjury of that oath.  He bound himself for life to never be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rvant, save to the very benevolent master: gold!  (Incidentally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Order of Free and Accepted Masons is a remnant of one of the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uilds.  Their oath is a secret.  They'd love to have you think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the "G" in the middle of their logo stands for "God." 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bvious truth is that it stands for "GOLD.")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n the Bible came to print.  The market for this tome wasn't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althy.  They already had a handwritten copy.  Nor was it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enants.  They were far too poor to make this purchase.  The marke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as the tradesmen - and the book was still so costly that it took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combined life savings of siblings to buy a family Bible. 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ther reason that the tradesmen were the market was that they'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so been taught how to read as part of their apprenticeship.  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tractors they had to know how to do that!  Other than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milies of the super-rich (and the priests) nobody else knew how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read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se men were blown away when they read Jesus' command agains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wearing oaths (Matt 5: 33-37).  This was news to them.  For we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ver a millennia they'd been trusting that the church - original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st the Church of Rome, but now also the Church of England - ha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en telling them everything they needed to know in that book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n they found out that Jesus said, "Swear no oaths."  Talk abou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 eye-opener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magine seeing a conspiracy revealed that went back over 1000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ears.  Without oaths there'd have been no tenants, laboring f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nobility, and receiving mere subsistence in return.  The whol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ociety was premised on oaths; the whole society CLAIMED it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ristian, yet, it violated a very simple command of Christ! 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tradesmen had done it, too, by demanding sworn contracts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denture for apprentices and giving their own oaths to the guild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y had no way of knowing that was prohibited by Jesus!  They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gry. "Livid" might be a better term.  The governments had se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is coming.  What could they do?  Ban the book?  The print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uld have simply moved underground and the millennia lo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spiracy would be further evidenced in that banning.  They cam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p with a better scheme.  You call it the "Reformation."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n an unprecedented display of unanimity, the governments of Europ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dopted a treaty.  This treaty would allow anyone the State-righ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founding a church.  It was considered a State right, there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n.  The church would be granted a charter.  It only had to d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ne very simple thing to obtain that charter.  It had to assent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terms of the treaty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Buried in those provisions, most of which were totally innocuou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as a statement that the church would never oppose the swearing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awful oaths. Jesus said, "None."  The churches all said (and sti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ay), "None, except . . ."  Who do you think was (is) right?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tradesmen got even angrier!  They had already left the Churc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England.  But with every new "reformed" church still oppos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clear words of Christ, there was no church for them to join -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r found.  They exercised the right of assembly to discuss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ible.  Some of them preached it on the street corners, using thei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ight of freedom of speech.  But they couldn't establish a church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ich followed Jesus' words, for that would have required assent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treaty which opposed what Jesus had commanded.  To show thei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bsolute displeasure with those who'd kept this secret for so long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y refused to give anyone in church or state any respect.  It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custom to doff one's hat when he encountered a priest 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ficial.  They started wearing big, ugly black hats, just so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most myopic of these claimed "superiors" wouldn't miss the fac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the hat stayed atop their head.  Back then the term "you"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mal English, reserved for use when speaking to a superior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Thee" was the familiar pronoun, used among family and friends.  S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y called these officials only by the familiar pronoun "thee" 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y their Christian names, "George, Peter, Robert, etc."  We ca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se folk "Quakers."  That was a nickname given to them by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dge.  One of them had told the judge that he'd better "Quak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fore the Lord, God almighty."  The judge, in a display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rreverent disrespect replied, "Thee are the quaker here."  The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und that pretty funny, it being such a total misnomer (as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hall soon see), and the nickname stuck.  With the huge membership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osses from the Anglican Church - especially from men who'd be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more charitable to it in the past - the church was technical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ankrupt.  It wasn't just the losses from the Quakers.  Oth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ople were leaving to join the new "Reformed Churches."  Elsewh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 Europe, the Roman Church had amassed sufficient assets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ather this storm.  The far newer Anglican Church had no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But the Anglican Church, as an agency of the State, can't g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ankrupt.  It becomes the duty of the State to support it in har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imes.  Parliament did so.  It enacted a tax to that end.  A ni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ligious tax, and by current standards a very low tax, a ti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(10%).  But it made a deadly mistake in that.  The Quaker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imarily as tradesmen, recognized this income tax as a tax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without jurisdiction," at least so far as they went.  As m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nsworn and unallieged, they pointed out that they didn't have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ay it, nor provide a return. Absent their oaths establishing th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rvitude, there was "no jurisdiction."  And they were right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espite laws making it a crime to willfully refuse to make a retur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d pay this tax, NONE were charged or arrested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at caused the rest of the society to take notice.  Other folk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o'd thought the Quakers were "extremists" suddenly began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isten to them.  As always, money talks.  These guys were keep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 they earned, while the rest of the un-sworn society, think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is tax applied to them, well; they were out 10%.  The Quak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ovement expanded significantly, that proof once made in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rketplace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Membership in the Anglican Church fell even further, as did charit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it.  The taxes weren't enough to offset these further losse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tithe (income) tax was actually counterproductive to the go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supporting the church.  The members of the government and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urchmen were scared silly.  If this movement continued to exp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t the current rate, no one in the next generation would swear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.  Who'd then farm the lands of the nobility?  Oh, sure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omeone would, but not as a servant working for subsistence. 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and would need to be leased under a contract, with the payment f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use established in the market, not on the unilateral whim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nobleman.  The wealth of the nobility, their incomes, was abou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be greatly diminished.  And the Church of England, what asset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 possessed, would need to be sold-off, with what remained of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urch greatly reduced in power and wealth.  But far worse was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iminishment of the respect demanded by the priests and official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y'd always held a position of superiority in the society. W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uld they do when all of society treated them only as equals?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y began to use the term "anarchy."  But England was a monarchy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 an anarchy.  And that was the ultimate solution to the problem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r so those in government thought.  There's an aspect of a monarch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Americans find somewhat incomprehensible, or at least we di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wo centuries ago.  A crown has divine right, or at least it s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laims.  An expression of the divine right of a crown is the pow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rule by demand. A crown can issue commands.  The king say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jump." Everyone jump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Why do they jump?  Simple.  It's a crime to NOT jump. 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willfully fail (hey, there's a couple of familiar terms) to obey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rown command" is considered to be a treason, high treason. 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ritish crown issued a Crown Command to end the tax objecti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ovemen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Did the crown order that everyone shall pay the income tax?  No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wasn't possible.  There really was "no jurisdiction." 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would have done nothing to cure the lack of respect. 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rown went one better.  It ordered that every man shall swear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 of allegiance to the crown!  Damned Christian thing to do, eh?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iterally!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A small handful of the tax objectors obeyed.  Most refused.  It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 simple matter of black and white.  Jesus said "swear not at all."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y opted to obey Him over the crown.  That quickly brought them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to court, facing the charge of high treason.  An official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ake the witness stand, swearing that he had no record of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efendant's oath of allegiance.  Then the defendant was called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estify, there being no right to refuse to witness against one'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lf.  He refused to accept the administered oath.  That refusal 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record, the court instantly judged him guilty.  Took all of 10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inutes.  That expedience was essential, for there were anoth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uple hundred defendants waiting to be tried that day for thei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wn treasons against the crown.  In short order the jails reach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ir capacity, plus.  But they weren't filled as you'd envisi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m.  The men who'd refused the oaths weren't there.  Thei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ildren were.  There was a "Stand-in" law allowing for that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re was no social welfare system.  The wife and children of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rried man in prison existed on the charity of church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eighbors, or they ceased to exist, starving to death.  It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ypical for a man convicted of a petty crime to have one of h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kid's stand in for him for 30 or 90 days.  That way he c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tinue to earn a living, keeping bread on the table, without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mily having to rely on charity.  However, a man convicted of mo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inous crimes would usually find it impossible to convince h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fe to allow his children to serve his time.  The family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efer to exist on charity rather than see him back in society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ut in this case the family had no option.  The family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urchless.  The neighbors were all in the same situation.  Charit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as non-existent for them.  The family was destined to quick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tarvation unless one of the children stood-in for the breadwinner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nfortunately, the rational choice of which child should serve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ime was predicated on which child was the least productive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mily earning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at meant nearly the youngest, usually a daughter.  Thus,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isons of England filled with adolescent females, serving the lif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ntences for their dads.  Those lives would be short.  There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 heat in the jails.  They were rife with tuberculosis and oth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eadly diseases.  A strong man might last several years.  A sma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irl measured her remaining time on earth in months.  It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ristian holocaust, a true sacrifice of the unblemished lamb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(And, we must note, completely ignored in virtually every histor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ext covering this era, lest the crown, government and church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uly embarrassed.)  Despite the high mortality rate the jails sti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verflowed.  There was little fear that the daughters would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aped or die at the brutality of other prisoners.  The oth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isoners, the real felons, had all been released to make room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arly release was premised on the severity of the crime.  Hig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reason was the highest crime.  The murderers, thieves, arsonist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apists, etc., had all been set free.  That had a very profou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ffect on commerce.  It stopped.  There were highwaymen afoot 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ery road. Thugs and muggers ruled the city streets.  The swor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ubjects of the crown sat behind bolted doors, in cold, dark home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ndering how they'd exist when the food and water ran out.  The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inally dared to venture out to attend meetings to address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ituation.  At those meetings they discussed methods to overthrow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crown to which they were sworn!  Call that perjury.  Call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dition.  Call it by any name, they were going to put their word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to actions, and soon, or die from starvation or the blade of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ug.  Here we should note that chaos (and nearly anarchy: "n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rown") came to be, not as the result of the refusal to swea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s, but as the direct result of the governmental demand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ople swear them!  The followers of Jesus' words didn't bring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aos, those who ignored that command of Christ brought it. 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rown soon saw the revolutionary handwriting on the wall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rdered the release of the children and the recapture of the re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elons, before the government was removed from office under for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arms. The courts came up with the odd concept of an "affirmati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 lieu of oath."  The Quakers accepted that as a victory.  Giv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at they'd been through, that was understandable.  However, Jesu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so prohibited affirmations, calling the practice an oath "by th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ad."  Funny that He could foresee the legal concept of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ffirmation 1600 years before it came to be.  Quite a prophecy!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When the colonies opened to migration, the Quakers fled Europe i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roves, trying to put as much distance as they could betwe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mselves and crowns.  They had a very rational fear of a repe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the situation.  That put a lot of them here, enough that the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d a very strong influence on politics.  They could have block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ratification of the Constitution had they opposed it.  Some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ir demands were incorporated into it, as were some of thei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cessions, in balance to those demands.  Their most obviou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fluence found in the Constitution is the definition of treason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only crime defined in that document.  Treason here is half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at can be committed under a crown.  In the United States treas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y only arise out of an (overt) ACTION.  A refusal to perform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ction at the command of the government is not a treason, hence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 A CRIME.  You can find that restated in the Bill of Right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ere the territorial jurisdiction of the courts to try a crimin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ct is limited to the place wherein the crime shall have be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MMITTED.  A refusal or failure is not an act "committed" - it'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opposite, an act "omitted."  In this nation "doing nothing"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an't be criminal, even when someone claims the power to comm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ou do something.  That concept in place, the new government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ve lasted about three years.  You see, if it were not a crime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il to do something, then the officers of that government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ve done NOTHING - save to draw their pay.  That truth forced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Quakers to a concession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Anyone holding a government job would need be sworn (or affirmed)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support the Constitution.  That Constitution enabled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gress to enact laws necessary and proper to control the power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vested in these people.  Those laws would establish their dutie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hould such an official "fail" to perform his lawful duties, he'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idence in that omission that his oath was false.  To swear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 oath is an ACTION.  Thus, the punishments for failures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xist under the concept of perjury, not treason.  But that was on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garding persons under oath of office, who were in office only b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ir oaths.  And that's still the situation.  It's just that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overnment has very cleverly obscured that fact so that the averag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n will pay it a rent, a tax on income.  As you probably know,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irst use of income tax here came well in advance of the 16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mendment.  That tax was NEARLY abolished by a late 19th centur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upreme Court decision.  The problem was that the tax wasn'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pportioned, and couldn't be apportioned, that because of the fac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it rested on the income of each person earning it, rather th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 up-front total, divided and meted out to the several State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ccording to the census.  But the income tax wasn't absolute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bolished.  The court listed a solitary exception.  The incomes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ederal officers, derived as a benefit of office, could be s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axed.  You could call that a "kick back" or even a "return."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ssentially, the court said that what Congress gives, it can dem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ack.  As that wouldn't be income derived within a State, the rul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apportionment didn't apply.  Make sense?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Now, no court can just make up rulings.  The function of a court 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answer the questions posed to it.  And in order to pose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question, a person needs "standing."  The petitioner has to show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an action has occurred which affects him, hence, giving him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standing.  For the Supreme Court to address the question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income of officers demonstrates that the petitioner was such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therwise, the question couldn't have come up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Congress was taxing his benefits of office.  But Congress was ALS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axing his outside income, that from sources within a State.  C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ve been interest, dividends, rent, royalties, and even alimony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f he had a side job, it might have even been commissions 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alary.  Those forms of income could not be taxed.  However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gress could tax his income from the benefits he derived by be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 officer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at Court decision was the end of all income taxation.  The reas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s pretty obvious.  Rather than tax the benefits derived out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fice, it's far easier to just reduce the benefits up front!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aves time.  Saves paper.  The money stays in Treasury rather th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oing out, then coming back as much as 15 or 16 months later.  So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en though the benefits of office could have been taxed, und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Court ruling, that tax was dropped by Congress.  There are tw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ays to overcome a Supreme Court ruling.  The first is to have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urt reverse itself.  That's a very strange concept at law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ctually, it's impossibility at law.  The only way a court c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ange a prior ruling is if the statutes or the Constituti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ange, that changing the premises on which its prior conclusion 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aw was derived.  Because it was a Supreme Court ruling [that]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early abolishing the income tax, the second method, an Amendme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the Constitution, was used to overcome the prior decision. 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as the 16th Amendmen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16th [Amendment] allows for Congress to tax incomes from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atever source derived, without regard to apportionment.  Who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comes?  Hey, it doesn't say (nor do the statues enacted und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).  The Supreme Court has stated that this Amendment grant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gress "no new powers."  That's absolutely true.  Congress alway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d the power to tax incomes, but only the incomes of officers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nly their incomes derived out of a benefit of office.  All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16th did was extend that EXISTING POWER to tax officers' income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(as benefits of office) to their incomes from other sources (from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atever source derived).  The 16th Amendment and the statute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nacted thereunder don't have to say whose incomes are subject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is tax.  The Supreme Court had already said that: officer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's logical.  If it could be a crime for a freeman to "willful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il" to file or pay this tax, that crime could only exist a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reason by monarchical definition.  In this nation a crime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ilure may only exist under the broad category of a perjury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riod, no exception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us, the trick employed by the government is to get you to claim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you are an officer of that government. Yeah, you're saying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Man, I'd never be so foolish as to claim that."   I'll betcha $100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 can prove that you did it and that you'll be forced to agree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id you ever sign a tax form, a W-4, a 1040?   Then you did i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Look at the fine print at the bottom of the tax forms you on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igned.  You declared that it was "true" that you were "und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nalties of perjury."  Are you?  Were you?  Perjury is a felony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commit a perjury you have to FIRST be under oath (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ffirmation).  You know that.  It's common knowledge.  So, to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unished for a perjury you'd need to be under oath, right?  Right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re's no other way, unless you pretend to be under oath. 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etend to be under oath is a perjury automatically.  There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 no oath.  Hence it's a FALSE oath.  Perjury rests on making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 oath.  So, to claim to be "under penalties of perjury" is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laim that you're under oath.  That claim could be true, could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.  But if false, and you knowingly and willingly made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 claim, then you committed a perjury just by making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laim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You've read the Constitution.  How many times can you be tried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nalized for a single criminal act? Once?  Did I hear you right?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id you say once; only once?  Good for you.  You know that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an't even be placed in jeopardy of penalty (trial) a second time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term "penalties" is plural.  More than one.  Oops.  Didn't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st state that you could only be tried once, penalized once, for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ingle criminal action?  Sure you did.  And that would almos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ways be true.  There's a solitary exception.  A federal offici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r employee may be twice tried, twice penalized.  The seco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nalty, resulting out of a conviction of impeachment, is the los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the benefits of office, for life.  Federal officials are und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, an oath of office.  That's why you call them civil servant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oath establishes jurisdiction (oath spoken), allowing them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 penalized, twice, for a perjury (especially for a perjury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ficial oath).  You have been tricked into signing tax forms und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perjury clause. You aren't under oath enabling the commissi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perjury.  You can't be twice penalized for a single crimin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ct, even for a perjury.  Still, because you trusted that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overnment wouldn't try to deceive you, you signed an income tax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m, pretending that there was jurisdiction (oath spoken) wh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re was none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Once you sign the first form, the government will forever believ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you are a civil servant.  Stop signing those forms while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tinue to have income and you'll be charged with "willful failu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file," a crime of doing nothing when commanded to do something!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nitially, the income tax forms were required to be SWORN (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ffirmed) before a notary. A criminal by the name of Sulliv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rought that matter all the way to the Supreme Court. He argu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if he listed his income from criminal activities,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formation would later be used against him on a criminal charge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f he didn't list it, then swore that the form was "true, correc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d complete," he could be charged and convicted of a perjury.  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as damned if he did, damned if he didn't.  The Supreme Court c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nly agree.  It ruled that a person could refuse to provide an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formation on that form, taking individual exception to each line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d stating in that space that he refused to provide testimon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gainst himself.  That should have been the end of the income tax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 a few years everyone would have been refusing to provide answer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n the "gross" and "net income" lines, forcing NO answer on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tax due" line, as well.  Of course, that decision was premised 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use of the notarized oath, causing the answers to have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quality of "testimony."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Congress then INSTANTLY ordered the forms be changed.  In place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notarized oath, the forms would contain a statement that the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re made and signed "Under penalties of perjury." The prior rul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the Supreme Court was made obsolete.  Congress had changed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emise on which it had reached its conclusion.  The verity of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formation on the form no longer rested on a notarized oath.  I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sted on the taxpayer's oath of office.  And, as many a tax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testor in the 1970s and early 1980s quickly discovered,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upreme Court ruling for Sullivan had no current relevance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re has never been a criminal trial in any matter under feder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come taxation without a SIGNED tax form in evidence before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urt.  The court takes notice of the signature below the perjur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lause and assumes the standing of the defendant is that of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ederal official, a person under oath of office who may be twi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nalized for a single criminal act of perjury (to his offici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).  The court has jurisdiction to try such a person for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failure."  That jurisdiction arises under the concept of perjury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 treason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However, the court is in an odd position here.  If the defenda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hould take the witness stand, under oath or affirmation to te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truth, and then truthfully state that he is not under oath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fice and is not a federal officer or employee, that stateme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uld contradict the signed statement on the tax form, already i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idence and made under claim of oath.  That contradiction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ive rise to a technical perjury.  Under federal statute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urtroom perjury is committed when a person willfully makes tw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tatements, both under oath, which contradict one another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perjury clause claims the witness to be a federal person.  I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 truthfully says the contrary from the witness stand, the judg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s then duty bound to charge him with the commission of a perjury!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t his ensuing perjury trial, the two contradictory statement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(I'm) under penalties of perjury" and "I'm not a federal offici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r employee" would be the sole evidence of the commission of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rjury.  As federal employment is a matter of public record,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ruth of the last statement would be evidenced.  That would prov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the perjury clause was a FALSE statement.  Can't have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of on the record, can we?  About now you are thinking of som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ax protester trials for "willful failure" where the defendant took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witness stand and testified, in full truth, that he was not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ederal person.  This writer has studied a few such cases.  Tho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Irwin Schiff and F. Tupper Saussy come to mind.  And you a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ight; they told the court that they weren't federal person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Unfortunately, they didn't tell the court that while under oath. 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ost curious phenomenon occurs at "willful failure" trials wh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defendant has published the fact, in books or newsletters,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e isn't a federal person.  The judge becomes very absent-minded -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t least that's surely what he'd try to claim if the issue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er raised.  He forgets to swear-in the defendant before he take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witness stand.  The defendant tells the truth from the witnes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tand, but does so without an oath.  As he's not under oath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hing he says can constitute a technical perjury a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tradiction to the "perjury clause" on the tax forms already i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idence.  The court will almost always judge him guilty for h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ilure to file.  Clever system. And it all begins when a pers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o is NOT a federal officer or employee signs his first income tax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m, FALSELY claiming that he's under an oath which if perjur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y bring him a duality of penalties.  It's still a matter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risdiction (oath spoken).  That hasn't changed in over 400 year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only difference is that in this nation, we have no monarch abl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command us to action.  In the United States of America, you hav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VOLUNTEER to establish jurisdiction.  Once you do, then you a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ubject to commands regarding the duties of your office.  Hence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come tax is "voluntary," in the beginning, but "compulsory" on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ou volunteer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You volunteer when you sign your very first income tax form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bably a Form W-4 and probably at about age 15.  You voluntari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ign a false statement, a false statement that claims that you a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ubject to jurisdiction.  Gotcha!  Oh, and when the prosecut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nters your prior signed income tax forms into evidence at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llful failure to file trial, he will always tell the court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ose forms evidence that you knew it was your DUTY to make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ile proper returns.  DUTY!  A free man owes no DUTY.  A free m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wes nothing to the federal government, as he receives nothing from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.  But a federal official owes a duty.  He receives someth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rom that government - the benefits of office.  In addition to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turn of some of those benefits, Congress can also demand that 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ay a tax on his other forms of income, now under the 16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mendment, from whatever source they may be derived.  If that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er to be understood, the ranks of real, sworn federal officer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uld diminish greatly.  And the ranks of the pretended feder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ficers (including you) would vanish to zero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t's still the same system as it was 400 years ago, wi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ppropriate modifications, so you don't immediately realize it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es, it's a jurisdictional matter.  An Oath-spoken matter.  Quit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ikely you, as a student of the Constitution, have puzzled over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14th Amendment.  You've wondered who are persons "subject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risdiction" of the United States and in the alternative, who a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.  This is easily explained, again in the proper historic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rspective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claimed purpose of the 14th was to vest civil rights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mer slaves.  A method was needed to convert them from chattel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ull civil beings.  The Supreme Court had issued rulings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ecluded that from occurring.  Hence, an Amendment was necessary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ut it took a little more than the amendment.  The former slave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uld need to perform an act, subjecting themselves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jurisdiction" of the United States.  You should now realize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 oath is the way that was/is accomplished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After the battles of the rebellion had ceased, the manumitt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 xml:space="preserve">slaves were free, but </w:t>
      </w:r>
      <w:r>
        <w:rPr>
          <w:rStyle w:val="HTMLTypewriter"/>
          <w:color w:val="3366FF"/>
        </w:rPr>
        <w:t xml:space="preserve">rightless (within the corporation! As all men are born </w:t>
      </w:r>
      <w:r>
        <w:rPr>
          <w:rStyle w:val="HTMLTypewriter"/>
          <w:b/>
          <w:color w:val="3366FF"/>
        </w:rPr>
        <w:t>free</w:t>
      </w:r>
      <w:r>
        <w:rPr>
          <w:rStyle w:val="HTMLTypewriter"/>
          <w:color w:val="3366FF"/>
        </w:rPr>
        <w:t xml:space="preserve"> under God)(evidence of that&gt;</w:t>
      </w:r>
      <w:r>
        <w:rPr>
          <w:rStyle w:val="HTMLTypewriter"/>
          <w:color w:val="000000"/>
        </w:rPr>
        <w:t>.  They held no electoral franchi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 xml:space="preserve">- they couldn't vote </w:t>
      </w:r>
      <w:r>
        <w:rPr>
          <w:rStyle w:val="HTMLTypewriter"/>
          <w:color w:val="3366FF"/>
        </w:rPr>
        <w:t>(within the corporation!)</w:t>
      </w:r>
      <w:r>
        <w:rPr>
          <w:rStyle w:val="HTMLTypewriter"/>
          <w:color w:val="000000"/>
        </w:rPr>
        <w:t>.  The governments of the Southern States were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Style w:val="HTMLTypewriter"/>
          <w:color w:val="000000"/>
        </w:rPr>
        <w:t>pretty peeved over what had occurred in the prior several years,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Style w:val="HTMLTypewriter"/>
          <w:color w:val="000000"/>
        </w:rPr>
        <w:t>and they weren't about to extend electoral franchises to the former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Style w:val="HTMLTypewriter"/>
          <w:color w:val="000000"/>
        </w:rPr>
        <w:t>slaves.  The Federal government found a way to force tha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t ordered that voters had to be "registered."   And it order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to become a registered voter, one had to SWEAR an oath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egiance to the Constitution.  The white folks, by and large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ren't about to do that.  They were also peeved that the excu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 all the battles was an unwritten, alleged, Constitution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emise, that a "State had no right to secede."  The former slave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d no problem swearing allegiance to the Constitution.  The vas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jority of them didn't have the slightest idea of what an oa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as, nor did they even know what the Constitution was!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Great voter registration drives took place.  In an odd historic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wist, these were largely sponsored by the Quakers who volunteer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ir assistance.  Thus, most of the oaths administered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dministered by Quakers!  Every former slave was sworn-in, tak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at actually was an OATH OF OFFICE.  The electoral franchise th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xisted almost exclusively among the former slaves, with the whit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lks in the South unanimously refusing that oath and denied thei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ight to vote.  For a while many of the Southern State government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re comprised of no one other than the former slaves.  The form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laves became de jure (by oath) federal officials, "subject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risdiction of the United States" by that oath.  They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n-compensated officials, receiving no benefits of their office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ave what was then extended under the 14th Amendment.  There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ome brief talk of providing compensation in the form of 40 acre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d a mule, but that quickly faded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Jurisdiction over a person exists only by oath.  Always has, alway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ll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For a court to have jurisdiction, some one has to bring a charge 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tition under an oath.  In a criminal matter, the charge 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warded under the oaths of the grand jurors (indictment) or und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oath of office of a federal officer (information).  Even befo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 warrant may be issued, someone has to swear there is probabl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ause.  Should it later be discovered that there was NOT probabl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ause, that person should be charged with a perjury.  It's a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bout oaths.  And the one crime for which immunity, even "sovereig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mmunity," cannot be extended is ... perjury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You must understand "jurisdiction."  That term is on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nderstandable when one understands the history behind it.  Know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at "jurisdiction" mean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You didn't WILLFULLY claim that you were "Under penalties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rjury" on those tax forms you signed.  You may have done i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voluntarily, but you surely did it ignorantly!  You didn't realiz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import and implications of that clause.  It was, quite frankly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 MISTAKE.  A big one.  A dumb one.  Still it was only a mistake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llfulness rests on intent.  You had no intent to claim that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re under an oath of office, a perjury of which could bring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ual penalties.  You just didn't give those words any thought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What do you do when you discover you've made a mistake?  As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onest man, you tell those who may have been affected by you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rror, apologize to them, and usually you promise to be mo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areful in the future, that as a demonstration that you, like a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us, learn by your mistakes.  You really ought to drop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cretary of the Treasury of the United States a short letter, cc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 to the Commissioner of Internal Revenue.  Explain that you neve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alized that the fine print on the bottom of all income tax form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eant that you were claiming to be "under oath" a perjury of whic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ight be "twice" penalized.  Explain that you've never sworn suc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 oath and that for reasons of conscience, you never will. 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de this mistake on every tax form you'd ever signed.  But now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you understand the words, you'll most certainly not make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istake again!  That'll be the end of any possibility that you'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ver be charged with "willful failure to file." Too simple?  No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's only as simple as it's supposed to be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Jurisdiction (oath spoken) is a pretty simple matter.  Either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re subject to jurisdiction, by having really sworn an oath, or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re not.  If you aren't under oath, and abolish all the pretense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 pretenses you provided, on which the government assumed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ou were under oath, then the jurisdiction fails and you become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reeman.  A freeman can't be compelled to perform any act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reatened with a penalty, certainly not two penalties, should 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il to do so.  That would constitute a treason charge by the par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the definition abolished here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t's a matter of history.  European history, American history,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inally, the history of your life.  The first two may be hidd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rom you, making parts of them difficult to discover.  But the las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istory you know.  If you know that you've never sworn an oath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fice, and now understand how that truth fits the other historie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n you are free.  Truth does that.  Funny how that work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Jesus was that Truth.  His command that His followers "Swear not 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."  That was the method by which He set men free.  Israel wa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eudal society.  It had a crown; it had landlords; they had tena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rmers bound by oath to them.  Jesus scared them silly.  Who'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rm those lands in the next generation, when all of the peopl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fused to swear oaths?  Ring a bell?  And what did the governme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o to Jesus?  It tried to obtain jurisdiction on the false oath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 witness, charging Him with "sedition" for the out-of-context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egorical statement that He'd "tear down the temple" (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overnment building).  At that trial, Jesus stood mute, refus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administered oath.  That was unheard of!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judge became so frustrated that he posed a trick questi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ttempting to obtain jurisdiction from Jesus. He said, "I adju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ou in the name of the Living God, are you the man (accused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dition)."  An adjuration is a "compelled oath."  Jesus then brok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is silence, responding, "You have so said."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He didn't "take" the adjured oath.  He left it with its speaker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judge!  That bound the judge to truth.  Had the judge als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ly said that Jesus was the man (guilty of sedition)?  No, no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ut loud, not yet.  But in his heart he'd said so.  That's w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is trial was all about.  Jesus tossed that falsehood back wh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 belonged as well as the oath.  In those few words, "You have s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aid," Jesus put the oath, and the PERJURY of it, back on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dge, where it belonged.  The court couldn't get jurisdiction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srael was occupied by Rome at that time.  The court then shipp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esus off to the martial governor, Pontius Pilate, hoping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rtial power might compel him to submit to jurisdiction.  Bu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ilate had no quarrel with Jesus.  He correctly saw the charge a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olitical matter, devoid of any real criminal act.  Likely, Pilat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fered Jesus the "protection of Rome."  Roman law extended only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worn subjects.  All Jesus would need do is swear an oath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aesar, then Pilate could protect him.  Otherwise, Jesus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bably going to turn up dead at the hands of "person or person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nknown" which would really be at the hands of the civi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overnment, under the false charge of sedition.  Pilat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dministered that oath to Caesar.  Jesus stood mute, again refusing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urisdiction. Pilate "marveled at that."  He'd never before met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an who preferred to live free or die.  Under Roman law the unswor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re considered to be unclean - the "great unwashed masses."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lite were sworn to Caesar.  When an official errantly extended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aw to an unsworn person that "failure of jurisdiction" requir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the official perform a symbolic act.  To cleanse himself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law, he would "wash his hands."  Pilate did so.  Under Rom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law, the law to which he was sworn, he had to do so.  The law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either Roman law nor the law of Israel, could obtain jurisdicti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ver Jesus.  The law couldn't kill Him, nor could it prevent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urder.  Jesus was turned over to a mob, demanding His death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ow's that for chaos?  Jesus was put to death because He refused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 sworn.  But the law couldn't do that.  Only a mob could do so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tting free a true felon in the process.  Thus, Jesus proved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ne failing of the law - at least the law then and there - the law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as no ability to touch a truly free man.  A mob can, but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sult of that is chaos, not order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n every situation where a government attempts to compel an oath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r fails to protect a man of conscience who refuses it, the resul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s chaos.  That government proves itself incapable of any claim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owers as the result, for the only purpose of any government sh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 to defend the people establishing it - all of those people -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ot because they owe that government any duty or allegiance, bu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 the opposite reason, because the government owes the people it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uty and allegiance under the law.  This nation came close to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ncept for quite a few decades.  Then those in federal offic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alized that they could fool all of the people, some of the time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"some of the time" regarded oaths and jurisdiction.  We we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(and still are) a Christian nation, at least the vast majority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s claim ourselves to be Christian.  But we are led by churchm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ho still uphold the terms of that European treaty.  They sti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fess that it is Christian to swear an oath, so long as it's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"lawful oath."  We are deceived.  As deceived as the tenant i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1300, but more so, for we now have the Words of Jesus to read f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urselve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Jesus said, "Swear no oaths," extending that even to oaths whic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on't name God.  If His followers obeyed that command,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nscrupulous members of the society in that day would have quickl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ealized that they could file false lawsuits against Jesus'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llowers, suits that they couldn't answer (under oath).  Thu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esus issued a secondary command, ordering His followers to se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 they had, making themselves what today we call "judgeme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of."  They owned only their shirt and a coat.  If they were su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 their shirt, they were to offer to settle out-of-court (withou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ath) by giving the plaintiff their coat.  That wasn't a metaphor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Jesus meant those words in the literal sense!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It's rather interesting that most income tax protestors a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ristian and have already made themselves virtually judgeme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of, perhaps inadvertently obeying one of Jesus' commands out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 self-preservation instinct.  Do we sense something here? 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eed to take the final step.  You must swear no oaths.  That is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nultimate step in self-preservation, and in obedience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mmands of Christ.  It's all a matter of "jurisdiction" (oa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poken), which a Christian can't abide.  Christians must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reemen.  Their faith, duty and allegiance can go to no one o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earth.  We can't serve two masters.  No one can.  As Christians ou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ith and allegiance rests not on an oath.  Our faith an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egiance arise naturally.  These are duties owed by a child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is father.  As Children of God, we must be faithful to Him, ou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ther, and to our eldest Brother, the Inheritor of the estate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's certain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As to what sort of a society Jesus intended without oaths or ev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ffirmations, this writer honestly can't envision.  Certainly i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ould have been anarchy (no crown).  Would it have also been chaos?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My initial instinct is to find that it would lead to chaos.  Lik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Quakers in 1786, I can't envision a functional governme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thout the use of oaths.  Yet, every time a government attempts t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use oaths as a device to compel servitudes, the result is CHAOS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istory proves that.  The Dark Ages were dark, only because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ociety was feudal, failing to advance to enlightenment becau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y were sworn into servitudes, unwittingly violating Jesus'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mmand.  When the British crown attempted to compel oaths of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llegiance, chaos certainly resulted.  And Jesus' own dea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ccurred only out of the chaos derived by His refusal to swear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mpelled oath and an offered oath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The current Internal Revenue Code is about as close to legislat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haos as could ever be envisioned.  No two people beginning with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dentical premises will reach the same conclusion under the IRC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s not that chaos?  Thus, in every instance where the governmen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ttempts to use oaths to bind a people, the result has been chao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Hence, this writer is forced to the conclusion that Jesus w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right.  We ought to avoid oaths at all costs, save our own souls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nd for precisely that reason.  Yet, what system of societa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teraction Jesus envisioned, without oaths, escapes me.  How woul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e deal with murderers, thieves, rapists, etc. present in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ociety without someone bringing a complaint, sworn complaint,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efore a Jury (a panel of sworn men), to punish them for thes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riminal actions against the civil members of that society?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erhaps you, the reader, can envision what Jesus had in mind.  Eve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f you can't, you still have to obey His command.  That will se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you free.  As to where we go from there, well, given that there ha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never been a society, neither civil nor martial, which functioned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thout oaths, I guess we won't see how it will function until i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rrive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Meanwhile, the first step in the process is abolishing your prio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ALSE claims of being under oath (of office) on those income tax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forms.  You claimed "jurisdiction."  Only you can reverse that b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tating the Truth.  It worked 400 years ago.  It'll still work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t's the only thing that'll work.  History can repeat, but this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ime without the penalty of treason extended to you (or your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daughters).  You can cause it.  Know and tell this Truth and i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ll set you free.  HONESTLY.  Tell the government, then explain i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o every Christian you know.  Most of them will hate you for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bit of honesty.  Be kind to them anyhow.  Once they see that you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are keeping what you earn, the market will force them to realiz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you aren't the extremist they originally thought!  If only 2%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f the American people understand what is written here, incom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axation will be abolished - that out of a fear that the knowledg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will expand.  The government will be scared silly.  What if no on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n the next generation would swear an oath?  Then there'd be no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servants!  No, the income tax will be abolished long before that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uld ever happen.  That's only money.  Power comes by having an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ignorant people to rule.   A government will always opt for power.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at way, in two or three generations, the knowledge lost to th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obscure "between the lines" of history, they can run the same money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game.  Pass this essay on to your Christian friends.  But save a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copy.  Will it to your grandchildren.  Someday, they too will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probably need this knowledge.  Teach your children well.  B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honest; tell the truth.  That will set you free - and it'll scare</w:t>
      </w:r>
      <w:r>
        <w:rPr>
          <w:rFonts w:cs="Courier New" w:ascii="Courier New" w:hAnsi="Courier New"/>
          <w:color w:val="000000"/>
          <w:sz w:val="20"/>
        </w:rPr>
        <w:br/>
      </w:r>
      <w:r>
        <w:rPr>
          <w:rStyle w:val="HTMLTypewriter"/>
          <w:color w:val="000000"/>
        </w:rPr>
        <w:t>the government silly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- anonymous.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Until next issue stay cool and remain low profile!</w:t>
      </w:r>
      <w:r>
        <w:rPr>
          <w:rFonts w:cs="Courier New" w:ascii="Courier New" w:hAnsi="Courier New"/>
          <w:color w:val="000000"/>
          <w:sz w:val="20"/>
        </w:rPr>
        <w:br/>
        <w:br/>
      </w:r>
      <w:r>
        <w:rPr>
          <w:rStyle w:val="HTMLTypewriter"/>
          <w:color w:val="000000"/>
        </w:rPr>
        <w:t>Privacy Worl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6:43:00Z</dcterms:created>
  <dc:creator>Gorkon</dc:creator>
  <dc:description/>
  <dc:language>en-US</dc:language>
  <cp:lastModifiedBy>Gorkon</cp:lastModifiedBy>
  <dcterms:modified xsi:type="dcterms:W3CDTF">2006-04-22T04:42:00Z</dcterms:modified>
  <cp:revision>2</cp:revision>
  <dc:subject/>
  <dc:title/>
</cp:coreProperties>
</file>